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7.10.18) 03-06/7989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язники    -    Нижний Новгород  рег. №    33.52.017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22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/>
          <w:lang w:val="ru-RU" w:eastAsia="ru-RU" w:bidi="ar-SA"/>
        </w:rPr>
        <w:t>3. Сведения об остановочных пунктах:</w:t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72"/>
        <w:gridCol w:w="6075"/>
      </w:tblGrid>
      <w:tr>
        <w:trPr>
          <w:trHeight w:val="1004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493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3004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язниковская автостанция, 601443, Владимирская обл., г. Вязники, ул. Ленина, д. 55</w:t>
            </w:r>
          </w:p>
        </w:tc>
      </w:tr>
      <w:tr>
        <w:trPr>
          <w:trHeight w:val="50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3020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П г. Гороховец, 601480 Владимирская область, г. Гороховец, ул. Гагарина, д. За</w:t>
            </w:r>
          </w:p>
        </w:tc>
      </w:tr>
      <w:tr>
        <w:trPr>
          <w:trHeight w:val="760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2139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товокзал «ТПУ Канавинский»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 Нижегородская область, г. Нижний Новгород, Канавинский р-н, ул. Московское шоссе, 4 «Е»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/>
          <w:lang w:val="ru-RU" w:eastAsia="ru-RU" w:bidi="ar-SA"/>
        </w:rPr>
        <w:t>4.1. В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689"/>
        <w:gridCol w:w="4820"/>
      </w:tblGrid>
      <w:tr>
        <w:trPr>
          <w:trHeight w:val="55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г. Вязники, Владимирская обл.</w:t>
            </w:r>
          </w:p>
        </w:tc>
      </w:tr>
      <w:tr>
        <w:trPr>
          <w:trHeight w:val="47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2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М-7 "Волга"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pacing w:val="-10"/>
              </w:rPr>
              <w:t>Москва - Владимир - Нижний Новгород - Казань - Уф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Москов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г. Гороховец, Владимирская обл.</w:t>
            </w:r>
          </w:p>
        </w:tc>
      </w:tr>
      <w:tr>
        <w:trPr>
          <w:trHeight w:val="457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4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М-7 "Волга"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pacing w:val="-10"/>
              </w:rPr>
              <w:t>Москва - Владимир - Нижний Новгород - Казань - Уф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М-7 "Волга"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pacing w:val="-10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с.Мячково, Нижегородская обл.</w:t>
            </w:r>
          </w:p>
        </w:tc>
      </w:tr>
      <w:tr>
        <w:trPr>
          <w:trHeight w:val="45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6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М-7 "Волга"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pacing w:val="-10"/>
              </w:rPr>
              <w:t>Москва - Владимир - Нижний Новгород - Казань - Уф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М-7 "Волга"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pacing w:val="-10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д. Чичерево, Нижегородская обл.</w:t>
            </w:r>
          </w:p>
        </w:tc>
      </w:tr>
      <w:tr>
        <w:trPr>
          <w:trHeight w:val="457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8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М-7 "Волга"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pacing w:val="-10"/>
              </w:rPr>
              <w:t>Москва - Владимир - Нижний Новгород - Казань - Уф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М-7 "Волга"</w:t>
            </w:r>
          </w:p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pacing w:val="-10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д. Талашманово, Нижегородская обл.</w:t>
            </w:r>
          </w:p>
        </w:tc>
      </w:tr>
      <w:tr>
        <w:trPr>
          <w:trHeight w:val="457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10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М-7 "Волга"</w:t>
            </w:r>
          </w:p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bCs/>
                <w:spacing w:val="-10"/>
              </w:rPr>
              <w:t>Москва - Владимир - Нижний Новгород - Казань - Уф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М-7 "Волга"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pacing w:val="-10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с. Золино, Нижегородская обл.</w:t>
            </w:r>
          </w:p>
        </w:tc>
      </w:tr>
      <w:tr>
        <w:trPr>
          <w:trHeight w:val="457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2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М-7 "Волга"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pacing w:val="-10"/>
              </w:rPr>
              <w:t>Москва - Владимир - Нижний Новгород - Казань - Уф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М-7 "Волга"</w:t>
            </w:r>
          </w:p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pacing w:val="-10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Пос. Пыра, Нижегородская обл.</w:t>
            </w:r>
          </w:p>
        </w:tc>
      </w:tr>
      <w:tr>
        <w:trPr>
          <w:trHeight w:val="457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14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М-7 "Волга"</w:t>
            </w:r>
          </w:p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bCs/>
                <w:spacing w:val="-10"/>
              </w:rPr>
              <w:t>Москва - Владимир - Нижний Новгород - Казань - Уф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М-7 "Волга"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pacing w:val="-10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к. Лесной, Нижегородская обл.</w:t>
            </w:r>
          </w:p>
        </w:tc>
      </w:tr>
      <w:tr>
        <w:trPr>
          <w:trHeight w:val="457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6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М-7 "Волга"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pacing w:val="-10"/>
              </w:rPr>
              <w:t>Москва - Владимир - Нижний Новгород - Казань - Уф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М-7 "Волга"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pacing w:val="-10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пос. Гнилицкие Дворики, Нижегородская обл.</w:t>
            </w:r>
          </w:p>
        </w:tc>
      </w:tr>
      <w:tr>
        <w:trPr>
          <w:trHeight w:val="457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8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М-7 "Волга"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pacing w:val="-10"/>
              </w:rPr>
              <w:t>Москва - Владимир - Нижний Новгород - Казань - Уф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М-7 "Волга"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pacing w:val="-10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пос. Северный, Нижегородская обл.</w:t>
            </w:r>
          </w:p>
        </w:tc>
      </w:tr>
      <w:tr>
        <w:trPr>
          <w:trHeight w:val="45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20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М-7 "Волга"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pacing w:val="-10"/>
              </w:rPr>
              <w:t>Москва - Владимир - Нижний Новгород - Казань - Уф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М-7 "Волга"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pacing w:val="-10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пос. Лесная Поляна, Нижегородская обл.</w:t>
            </w:r>
          </w:p>
        </w:tc>
      </w:tr>
      <w:tr>
        <w:trPr>
          <w:trHeight w:val="45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22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М-7 "Волга"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pacing w:val="-10"/>
              </w:rPr>
              <w:t>Москва - Владимир - Нижний Новгород - Казань - Уф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М-7 "Волга"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pacing w:val="-10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пос. Строителей, Нижегородская обл.</w:t>
            </w:r>
          </w:p>
        </w:tc>
      </w:tr>
      <w:tr>
        <w:trPr>
          <w:trHeight w:val="46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24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М-7 "Волга"</w:t>
            </w:r>
          </w:p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bCs/>
                <w:spacing w:val="-10"/>
              </w:rPr>
              <w:t>Москва - Владимир - Нижний Новгород - Казань - Уф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Московск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/>
          <w:lang w:val="ru-RU" w:eastAsia="ru-RU" w:bidi="ar-SA"/>
        </w:rPr>
        <w:t>4.2. В обратном направлении:</w:t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1"/>
        <w:gridCol w:w="4629"/>
        <w:gridCol w:w="4848"/>
      </w:tblGrid>
      <w:tr>
        <w:trPr>
          <w:trHeight w:val="55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0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/>
          <w:lang w:val="ru-RU" w:eastAsia="ru-RU" w:bidi="ar-SA"/>
        </w:rPr>
        <w:t>5. Транспортные средства:</w:t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5"/>
        <w:gridCol w:w="2017"/>
        <w:gridCol w:w="1700"/>
        <w:gridCol w:w="1561"/>
        <w:gridCol w:w="1416"/>
        <w:gridCol w:w="2268"/>
      </w:tblGrid>
      <w:tr>
        <w:trPr>
          <w:trHeight w:val="508" w:hRule="atLeast"/>
        </w:trPr>
        <w:tc>
          <w:tcPr>
            <w:tcW w:w="1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04" w:hRule="atLeast"/>
        </w:trPr>
        <w:tc>
          <w:tcPr>
            <w:tcW w:w="13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аксимальная высота, м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аксимальная ширина, м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полная масса, т.</w:t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7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,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24" w:hRule="atLeast"/>
        </w:trPr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7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/>
          <w:lang w:val="ru-RU" w:eastAsia="ru-RU" w:bidi="ar-SA"/>
        </w:rPr>
        <w:t>6.1. В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8"/>
        <w:gridCol w:w="1378"/>
        <w:gridCol w:w="1034"/>
        <w:gridCol w:w="1152"/>
        <w:gridCol w:w="1097"/>
        <w:gridCol w:w="815"/>
        <w:gridCol w:w="1040"/>
        <w:gridCol w:w="1018"/>
        <w:gridCol w:w="815"/>
      </w:tblGrid>
      <w:tr>
        <w:trPr>
          <w:trHeight w:val="190" w:hRule="atLeast"/>
        </w:trPr>
        <w:tc>
          <w:tcPr>
            <w:tcW w:w="1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570" w:hRule="atLeast"/>
        </w:trPr>
        <w:tc>
          <w:tcPr>
            <w:tcW w:w="19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82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33004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7:00; 8:30; 10:1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Нет прибытия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3302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7:40; 9:10; 10:5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7:35; 9:05; 10:5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52139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Нет отправл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9:15; 10:45; 12:3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/>
          <w:lang w:val="ru-RU" w:eastAsia="ru-RU" w:bidi="ar-SA"/>
        </w:rPr>
        <w:t>6.2. В обратном направлении:</w:t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8"/>
        <w:gridCol w:w="1385"/>
        <w:gridCol w:w="1037"/>
        <w:gridCol w:w="1153"/>
        <w:gridCol w:w="1098"/>
        <w:gridCol w:w="813"/>
        <w:gridCol w:w="1040"/>
        <w:gridCol w:w="1023"/>
        <w:gridCol w:w="800"/>
      </w:tblGrid>
      <w:tr>
        <w:trPr>
          <w:trHeight w:val="446" w:hRule="atLeast"/>
        </w:trPr>
        <w:tc>
          <w:tcPr>
            <w:tcW w:w="1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570" w:hRule="atLeast"/>
        </w:trPr>
        <w:tc>
          <w:tcPr>
            <w:tcW w:w="19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82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52139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14:20; 17:40; 20:0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Нет прибытия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3302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16:00 19:20; 21:4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15:55; 19:15; 21:3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33004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Нет отправления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16:35; 19:55; 22:1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S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b/>
      <w:bCs/>
    </w:rPr>
  </w:style>
  <w:style w:type="character" w:styleId="FontStyle22">
    <w:name w:val="Font Style22"/>
    <w:basedOn w:val="DefaultParagraphFont"/>
    <w:qFormat/>
    <w:rPr>
      <w:rFonts w:eastAsia="Times New Roman"/>
      <w:b/>
      <w:bCs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sz w:val="20"/>
      <w:szCs w:val="20"/>
    </w:rPr>
  </w:style>
  <w:style w:type="character" w:styleId="FontStyle25">
    <w:name w:val="Font Style25"/>
    <w:basedOn w:val="DefaultParagraphFont"/>
    <w:qFormat/>
    <w:rPr>
      <w:rFonts w:ascii="MS Gothic" w:hAnsi="MS Gothic" w:eastAsia="MS Gothic" w:cs="MS Gothic"/>
      <w:b/>
      <w:bCs/>
      <w:sz w:val="8"/>
      <w:szCs w:val="8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pacing w:val="-10"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6</Words>
  <Characters>4589</Characters>
  <CharactersWithSpaces>39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1:31:00Z</dcterms:created>
  <dc:creator/>
  <dc:description/>
  <dc:language>en-US</dc:language>
  <cp:lastModifiedBy/>
  <dcterms:modified xsi:type="dcterms:W3CDTF">2018-10-30T11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